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 xml:space="preserve">АДМИНИСТРАЦИЯ  ПЕРВОМАЙСКОГО СЕЛЬСКОГО ПОСЕЛЕНИЯ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_______________</w:t>
      </w: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№ ________</w:t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Первомайс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уполномоченных орга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ведомственного контроля 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блюдением трудового законодательства и и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х правовых актов, содержащих нор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удового права в подведомственных муниципаль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реждениях (предприятиях) Первомай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Белореченского район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353.1 Трудового кодекса Российской Федерации и Законом Краснодарского края от 11 декабря 2018 г. № 3905-КЗ «О ведомственном контроле за соблюдением трудового законодательства и иных нормативных правовых актов, содержащих нормы трудового права, в Краснодарском крае», руководствуясь статьей 32 Устава Первомайского сельского посел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полномоченным органом по осуществлению ведомственного контроля за соблюдением трудового законодательства и иных нормативно-правовых актов, содержащих нормы трудового права (далее - ведомственный контроль), является администрация Первомайского сельского поселения (далее – администрац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осуществляет ведомственный контроль в лиц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Заместителя главы Первомайского сельского поселения Белореченского района, ответственного по охране труда в администрации Ефимова В.А. в отношении муниципальных учреждений (предприятий), находящихся в ведении администрации Первомайского сельского поселения Белорече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Начальника общего отдела администрации Первомайского сельского Белоречен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Заместителю главы Первомайского сельского поселения Белореченского района, ответственному по охране труда в администрации Ефимову В.А.  и начальнику общего отдела администрации Первомайского сельского Белореченского района Цыганковой В.В. (далее - уполномоченный орган)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Осуществлять ведомственный контроль в муниципальных учреждениях (предприятиях) (далее - подведомственные организации) в соответствии     с     Методическими     рекомендациями     по     осуществлению</w:t>
      </w:r>
    </w:p>
    <w:p>
      <w:pPr>
        <w:pStyle w:val="Normal"/>
        <w:jc w:val="both"/>
        <w:rPr/>
      </w:pPr>
      <w:r>
        <w:rPr>
          <w:sz w:val="28"/>
          <w:szCs w:val="28"/>
        </w:rPr>
        <w:t>ведомственного контроля за соблюдением трудового законодательства и иных   нормативно - правовых актов, содержащих нормы трудового права, в Краснодарском крае от 12 октября 2020 г. (далее - методические рекомендации), утвержденными министерством труда и социального развития Краснодарского кр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Обеспечивать разработку Плана проведения плановых проверок подведомственных организаций ежегодно до 10 декабр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3. Обеспечивать размещение утвержденного главой Первомайского сельского Белореченского района Плана проведения плановых проверок подведомственных организаций на официальном Интернет-портале администрации Первомайского сельского Белореченского района ежегодно до 20 декабря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 Вносить предложения для включения в План проведения плановых проверок подведомственных организаций в отдел кадровой работы администрации муниципального образования Белореченский район (Савицкая А.С.) ежегодно до 30 ноябр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5. Представлять информацию о проведенных мероприятиях по осуществлению ведомственного контроля в соответствии с методическими рекомендациями в отдел кадровой работы администрации муниципального образования Белореченский район (Савицкая А.С.) ежегодно в срок до 20 января года, следующего за отчетн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бщему отделу администрации Первомайского сельского Белореченского района (Цыганкова В.В.) разместить настоящее распоряжение на официальном Интернет-портале администрации Первомайского сельского Белоречен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выполнением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Распоряжение вступает в силу со дня его подписа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Глава Первомай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Н.Н. Мило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rPr/>
      </w:pPr>
      <w:r>
        <w:rPr>
          <w:sz w:val="28"/>
          <w:szCs w:val="28"/>
        </w:rPr>
        <w:t>УТВЕРЖДЕН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Глава Первомайского сельского поселения Белореченского района</w:t>
      </w:r>
    </w:p>
    <w:p>
      <w:pPr>
        <w:pStyle w:val="Normal"/>
        <w:ind w:left="10490" w:hanging="0"/>
        <w:rPr/>
      </w:pPr>
      <w:r>
        <w:rPr>
          <w:sz w:val="28"/>
          <w:szCs w:val="28"/>
        </w:rPr>
        <w:t xml:space="preserve">______________ Н.Н.Милованов </w:t>
      </w:r>
      <w:r>
        <w:rPr>
          <w:sz w:val="16"/>
          <w:szCs w:val="16"/>
        </w:rPr>
        <w:t xml:space="preserve"> (наименование должности)    (подпись)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"___" ___________ 20__г.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ГОД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роверок соблюдения трудового законод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ых нормативных правовых актов, содержащих нормы трудового пр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сполнительного органа, органа местного самоуправлени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1602"/>
        <w:gridCol w:w="1924"/>
        <w:gridCol w:w="1719"/>
        <w:gridCol w:w="1559"/>
        <w:gridCol w:w="1560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подведомственной организ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: юридический и (или) фактический адре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провер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оведения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прове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 проверки (раб.дне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сполнительного органа Краснодарского края, органа местного самоуправления, </w:t>
            </w:r>
            <w:bookmarkStart w:id="0" w:name="_GoBack"/>
            <w:bookmarkEnd w:id="0"/>
            <w:r>
              <w:rPr/>
              <w:t>осуществляющего провер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бюджетное учреждение «Централизованный культурно-развлекательный центр Первомайского сельского поселения Белореченского района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1" w:leader="none"/>
              </w:tabs>
              <w:rPr/>
            </w:pPr>
            <w:r>
              <w:rPr>
                <w:sz w:val="28"/>
                <w:szCs w:val="28"/>
              </w:rPr>
              <w:t>Краснодарский край, Белореченский район</w:t>
            </w:r>
          </w:p>
          <w:p>
            <w:pPr>
              <w:pStyle w:val="Normal"/>
              <w:tabs>
                <w:tab w:val="clear" w:pos="708"/>
                <w:tab w:val="left" w:pos="3711" w:leader="none"/>
              </w:tabs>
              <w:rPr/>
            </w:pPr>
            <w:r>
              <w:rPr>
                <w:sz w:val="28"/>
                <w:szCs w:val="28"/>
              </w:rPr>
              <w:t>п. Первомайский, ул. Советская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людение трудового законодательст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иных нормативных правовых актов, содержащих нормы трудового пр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главы  Первомайского сельского поселения Белорече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ервомайского сельского поселения Белоречен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бюджетное учреждение «Библиотека Первомайского сельского поселения Белореченского района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1" w:leader="none"/>
              </w:tabs>
              <w:rPr/>
            </w:pPr>
            <w:r>
              <w:rPr>
                <w:sz w:val="28"/>
                <w:szCs w:val="28"/>
              </w:rPr>
              <w:t>Краснодарский край, Белореченский район</w:t>
            </w:r>
          </w:p>
          <w:p>
            <w:pPr>
              <w:pStyle w:val="Normal"/>
              <w:tabs>
                <w:tab w:val="clear" w:pos="708"/>
                <w:tab w:val="left" w:pos="3711" w:leader="none"/>
              </w:tabs>
              <w:rPr/>
            </w:pPr>
            <w:r>
              <w:rPr>
                <w:sz w:val="28"/>
                <w:szCs w:val="28"/>
              </w:rPr>
              <w:t>п. Первомайский, ул. Советская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людение трудового законодательст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иных нормативных правовых актов, содержащих нормы трудового пр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главы  Первомайского сельского поселения Белорече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ервомайского сельского поселения Белоречен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общего отдел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Первомайского сельского поселения Белореченского района                                                                     К.И.Данильченко</w:t>
      </w:r>
    </w:p>
    <w:p>
      <w:pPr>
        <w:sectPr>
          <w:type w:val="nextPage"/>
          <w:pgSz w:orient="landscape" w:w="16838" w:h="11906"/>
          <w:pgMar w:left="1134" w:right="1276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___" ___________ 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аспоряжения администрации Первомайск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т ______________2021 года №______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уполномоченных орга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ведомственного контроля 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блюдением трудового законодательства и и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х правовых актов, содержащих нор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удового права в подведомственных муниципаль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реждениях (предприятиях) Первомай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Белореченского район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общего отдела администрации 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/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К.И.Данильченко</w:t>
      </w:r>
    </w:p>
    <w:p>
      <w:pPr>
        <w:pStyle w:val="Normal"/>
        <w:widowControl w:val="false"/>
        <w:autoSpaceDE w:val="false"/>
        <w:ind w:firstLine="510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/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В.А.Еф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25:00Z</dcterms:created>
  <dc:creator>User</dc:creator>
  <dc:description/>
  <cp:keywords/>
  <dc:language>en-US</dc:language>
  <cp:lastModifiedBy>SUPER_USER</cp:lastModifiedBy>
  <cp:lastPrinted>2019-10-08T08:45:00Z</cp:lastPrinted>
  <dcterms:modified xsi:type="dcterms:W3CDTF">2021-05-28T08:46:00Z</dcterms:modified>
  <cp:revision>79</cp:revision>
  <dc:subject/>
  <dc:title/>
</cp:coreProperties>
</file>